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CZYNNOŚCI ZAWODOWYCH PIELĘGNIARKI/PIELĘGNIARZA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ielęgniarki/pielęgniarz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 xml:space="preserve">, Zarządzenia Dyrektora PIM MSWiA </w:t>
        <w:br/>
        <w:t>nr 125/2025 z dnia 20 listopada 2025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  </w:t>
      </w:r>
      <w:r>
        <w:rPr>
          <w:rFonts w:cs="Sylfaen" w:ascii="Sylfaen" w:hAnsi="Sylfaen"/>
          <w:b/>
          <w:sz w:val="22"/>
        </w:rPr>
        <w:t xml:space="preserve">II. 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  <w:vertAlign w:val="superscript"/>
        </w:rPr>
        <w:t>4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4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ielęgniarki/pielęgniar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 2 640 godzin</w:t>
        <w:br/>
        <w:t>(miesięcznie 240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jc w:val="left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11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stycznia 2026 r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</w:t>
      </w:r>
      <w:r>
        <w:rPr>
          <w:rFonts w:cs="Sylfaen" w:ascii="Sylfaen" w:hAnsi="Sylfaen"/>
          <w:b/>
          <w:bCs/>
          <w:sz w:val="20"/>
        </w:rPr>
        <w:t xml:space="preserve">do dnia 18 grudnia </w:t>
        <w:br/>
        <w:t>2025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</w:t>
      </w:r>
      <w:r>
        <w:rPr>
          <w:rFonts w:cs="Sylfaen" w:ascii="Sylfaen" w:hAnsi="Sylfaen"/>
          <w:b/>
          <w:bCs/>
          <w:sz w:val="20"/>
          <w:szCs w:val="20"/>
        </w:rPr>
        <w:t>na dzień 18.12.2025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 4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 dnia 20 listopada 2025 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5-11-21T09:03:00Z</dcterms:modified>
  <cp:revision>18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